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8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ych (etap I) w piwnicy budynku Urzędu Dzielni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ga-Południe przy ul. Grochowskiej 274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7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7-17T08:47:00Z</dcterms:modified>
  <cp:revision>2</cp:revision>
  <dc:subject/>
  <dc:title>Załącznik nr 3 do SIWZ</dc:title>
</cp:coreProperties>
</file>